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s-MX" w:eastAsia="en-US"/>
        </w:rPr>
        <w:t>FISA DE OFERT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  <w:lang w:val="it-IT"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it-IT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  <w:t>Motofierastraie si Motocoase pentru CTE VEST – SPSU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s-MX" w:eastAsia="en-US"/>
        </w:rPr>
        <w:t xml:space="preserve">DENUMIRE OPERATOR ECONOMIC </w:t>
      </w:r>
      <w:r>
        <w:rPr>
          <w:rFonts w:cs="Arial" w:ascii="Arial" w:hAnsi="Arial"/>
          <w:color w:val="000000"/>
          <w:sz w:val="22"/>
          <w:szCs w:val="22"/>
          <w:lang w:val="es-MX" w:eastAsia="en-US"/>
        </w:rPr>
        <w:t>…………………………………………………………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709"/>
        <w:gridCol w:w="850"/>
        <w:gridCol w:w="851"/>
        <w:gridCol w:w="1026"/>
        <w:gridCol w:w="1100"/>
        <w:gridCol w:w="1418"/>
      </w:tblGrid>
      <w:tr>
        <w:trPr>
          <w:trHeight w:val="5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r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NUMIRE PIESE SCHIMB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t unitar         (lei fara TVA)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t total    (lei fara TVA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en de livr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ducator</w:t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n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7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Motofierastrau STIHL MS 2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c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coasa STIHL FS94C-E. 1,2 CP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uc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OTAL(lei fara TVA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  <w:t>CONDITII TEHNICE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827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 xml:space="preserve">1.Furnizorul va respecta in totalitate cerintele din referatul de nesitate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827"/>
      </w:tblGrid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.Garantia tehnica: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2 luni de la livrarea produselor 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  <w:t>CONDITII COMERCIALE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827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OLICITARE ACHIZIT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ngajament comercial : </w:t>
            </w:r>
            <w:r>
              <w:rPr>
                <w:rFonts w:cs="Arial" w:ascii="Arial" w:hAnsi="Arial"/>
                <w:sz w:val="22"/>
                <w:szCs w:val="22"/>
              </w:rPr>
              <w:t>comanda ferm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nditii de plata : </w:t>
            </w:r>
            <w:r>
              <w:rPr>
                <w:rFonts w:cs="Arial" w:ascii="Arial" w:hAnsi="Arial"/>
                <w:sz w:val="22"/>
                <w:szCs w:val="22"/>
              </w:rPr>
              <w:t>plata cu OP in 30 de zile calendaristice de la inregistrarea facturii la achizit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enul de  livrare este d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-  </w:t>
            </w:r>
            <w:r>
              <w:rPr>
                <w:rFonts w:cs="Arial" w:ascii="Arial" w:hAnsi="Arial"/>
                <w:sz w:val="22"/>
                <w:szCs w:val="22"/>
              </w:rPr>
              <w:t>15 de zile calendaristice de la data emiterii comenzii catre furnizo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ivrare</w:t>
            </w:r>
            <w:r>
              <w:rPr>
                <w:rFonts w:cs="Arial" w:ascii="Arial" w:hAnsi="Arial"/>
                <w:sz w:val="22"/>
                <w:szCs w:val="22"/>
              </w:rPr>
              <w:t>: conditii DDP franco – depozit achizit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a de livrare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CTE Vest: Bd. Timisoara nr. 106, sector 6, Bucures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cumente însoţitoar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ale produselor livrate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ctura fiscal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rtificat de garanti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structiuni de utiliza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OBSERVATII :    ………………………………………………………………………………………………...…………. …………………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razvan.petria</cp:lastModifiedBy>
  <cp:lastPrinted>2023-03-14T14:30:00Z</cp:lastPrinted>
  <dcterms:modified xsi:type="dcterms:W3CDTF">2023-03-31T05:42:00Z</dcterms:modified>
  <cp:revision>78</cp:revision>
  <dc:subject/>
  <dc:title>       </dc:title>
</cp:coreProperties>
</file>